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1.06.2025 nr JV-MAA-1/282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6959-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Elektrivõrgu ümberehitus. Häädemeeste - Ikla I etapp. Orajõe-Treimani. Häädemeeste vald, Pärn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Vello Vaimann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v.vaimann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6.2025 nr 7.1-2/25/13841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31 Rannametsa-Ik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3:005:016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31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316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852050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fe418ca-b7d2-4722-90d7-5badc025307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32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v.vaimann@leonhard-weiss.com" TargetMode="External"/><Relationship Id="rId7" Type="http://schemas.openxmlformats.org/officeDocument/2006/relationships/hyperlink" Target="https://pari.kataster.ee/magic-link/7fe418ca-b7d2-4722-90d7-5badc025307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09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6-11T10:10:00Z</dcterms:modified>
  <cp:revision>3</cp:revision>
  <dc:subject/>
  <dc:title/>
</cp:coreProperties>
</file>